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wip 2.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Inico Technologies Ltd. , Author: Ivan Delamer &lt;delamer@inicotech.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by Marc Boucher, Services Informatiques (MBSI)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Paul Mackerra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4 Axon Digital Design B.V., The Netherl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Dojo Foundation Released under the MIT, BSD,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Inico Technologies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1998 Global Election 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Simon Goldschmid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3 Swedish Institute of Computer Scien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Axon Digital Design B.V., The Netherl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ased on XySSL: Copyright (C) 2006-2008  Christophe Devi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1997 Global Election 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Paul Mackerra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2001 by Cognizant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Paul Bakker &lt;polarsslmaintainer at polarssl dot 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The MINIX 3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Simon Goldschmid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Verisure Innovation AB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ed from uIP resolv.c Copyright (c) 2002-2003, Adam Dunke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IP version Copyright (c) 2002-2003, Adam Dunke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Benjamin Aig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AUTHORS.txt (http://jqueryui.com/ab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Swedish Institute of Computer Scien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02 Paul Mackerra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imon Goldschmid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Carnegie Mellon Univers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1999 Francis.Dupont@inria.fr, GIE DYADE, Alain.Durand@imag.fr, IMAG, Jean-Luc.Richier@imag.fr, IMAG-LS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NetBSD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2002 Leon Woestenberg &lt;leon.woestenberg@axon.tv&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Swedish Institute of Computer Scien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ITEL Technologies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2 Paul Mackerra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Elias Oenal and Dirk Ziegelmei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imon Goldschmid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Simon Goldschmidt &lt;goldsimon@gmx.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ported from uIP resolv.c Copyright (c) 2002-2003, Adam Dunkels.&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imon Goldschmidt &lt;goldsimon@gmx.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7, tinydir authors: - Cong Xu - Lautis Sun - Baudouin Feildel - Andargor &lt;andargor@yahoo.com&g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4 Leon Woestenberg &lt;leon.woestenberg@axon.tv&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by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Leon Woestenberg &lt;leon.woestenberg@gm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2000 Carnegie Mellon Universit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2004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2002 Swedish Institute of Computer Scien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Global Election 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c) Deltatee Enterprises Ltd. 2013 All rights reserved. &lt;/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Dominik Spies &lt;kontakt@dspies.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irk Ziegelmei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Marc Boucher, Services Informatiques (MBSI)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by Global Election 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John Resig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4, Dave Furfero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Inico Technologies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2002 Paul Mackerra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Deltatee Enterprises Ltd. 2013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The Australian National Univers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Swedish Institute of Computer Scien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Eric Rosenquis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Simon Goldschmid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Paul Mackerra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2 Paul Mackerra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1997 by Global Election 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Dirk Ziegelmei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Erik Andersson &lt;erian747@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2002 Axon Digital Design B.V., The Netherl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9 Frédéric Bernon, Simon Goldschmid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even Benner (http:stevenbenner.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Elias Oen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Joel Cunningham, Garmin International, Inc. &lt;joel.cunningham@garmi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Erik Anderss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Tommi Komulaine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1996, 1997 Francis.Dupont@inria.fr, INRIA Rocquencourt, Alain.Durand@imag.fr, IMAG, Jean-Luc.Richier@imag.fr, IMAG-LS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Axon Digital Design B.V., The Netherland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Y0qlFLpHbrZH/KbZf5Q27+XJj7bsEP0q5KA5mDXrsdrJwtWfY8nnHbaab+Y3gkedoTzBJLr
lhBCJEabhW+3CTG0oZLVLQvPcjvFG2q8ChU2XggAlZeOhOC0ONBMS1WZJWQqKskGkMVkkQay
0xMRwTn0N2YUwjf5LcyGw/cEXD709Joq69eSRRWmMw6xW/593qbxP6wn55ehwAdCXz6Tr0XY
Hq+lC19dsASU/NWuC0</vt:lpwstr>
  </property>
  <property fmtid="{D5CDD505-2E9C-101B-9397-08002B2CF9AE}" pid="3" name="_2015_ms_pID_7253431">
    <vt:lpwstr>tuGSk9EHDgL9E90t/RfHYz9xHsTFpPtkHae+Kld/R5HOUL0Rgkqs71
+VV8L1+sPmj3CrqoiwK090opLS+MvtHNWcJ7Smg7KA40BWVtgUAX5jo5U5fDvSz3FWPh4UEJ
f3fXwRF0BvUs/OtcYxh7rCPFJmUBfN8aCzjslUEYC7NJXNcQ1PzeOJLuX8DlhLA4hWvKZy2T
ZFMHfPTubNVw/RJi0ycJlQNQhGzbcfsOMKgm</vt:lpwstr>
  </property>
  <property fmtid="{D5CDD505-2E9C-101B-9397-08002B2CF9AE}" pid="4" name="_2015_ms_pID_7253431_00">
    <vt:lpwstr>_2015_ms_pID_7253431</vt:lpwstr>
  </property>
  <property fmtid="{D5CDD505-2E9C-101B-9397-08002B2CF9AE}" pid="5" name="_2015_ms_pID_7253432">
    <vt:lpwstr>0mHWG8KhjwnSthrPXk910LCT3xyRNBdYdbEI
aZ0GlrJV4JxgGkofQZHLIpY2eeW3RGOwp48wXYxRM1ovtlCLmN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685</vt:lpwstr>
  </property>
</Properties>
</file>